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0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stęp do bieżącej informacji o jakości usług IAS w oparciu o System Monitorowania Jakości Internetu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Cyfryzacj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Urząd Komunikacji Elektroniczn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18-02-2021 (wpływ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.</w:t>
            </w:r>
          </w:p>
          <w:p>
            <w:pPr>
              <w:pStyle w:val="TextBody"/>
              <w:numPr>
                <w:ilvl w:val="0"/>
                <w:numId w:val="4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4.02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474011336"/>
            <w:bookmarkStart w:id="1" w:name="__Fieldmark__0_474011336"/>
            <w:bookmarkEnd w:id="1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474011336"/>
            <w:bookmarkStart w:id="3" w:name="__Fieldmark__1_474011336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474011336"/>
            <w:bookmarkStart w:id="5" w:name="__Fieldmark__2_474011336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474011336"/>
            <w:bookmarkStart w:id="7" w:name="__Fieldmark__3_474011336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474011336"/>
            <w:bookmarkStart w:id="9" w:name="__Fieldmark__4_474011336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474011336"/>
            <w:bookmarkStart w:id="11" w:name="__Fieldmark__5_474011336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ind w:left="360" w:hanging="357"/>
              <w:jc w:val="both"/>
              <w:rPr/>
            </w:pPr>
            <w:r>
              <w:rPr>
                <w:rFonts w:cs="Calibri"/>
              </w:rPr>
              <w:t>Zapewnienie, aby wytworzona usługa podniosła poziom wiarygodności dowodowej w postępowaniach odwoławczych w stosunku do obecnego rozwiązania (dane z PRO Speed Test nie są często wystarczającym dowodem do podtrzymania decyzji UKE)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ind w:left="360" w:hanging="357"/>
              <w:jc w:val="both"/>
              <w:rPr/>
            </w:pPr>
            <w:r>
              <w:rPr>
                <w:rFonts w:cs="Calibri"/>
              </w:rPr>
              <w:t>W zakresie kamieni milowych: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Calibri"/>
              </w:rPr>
              <w:t>weryfikację terminu osiągnięcia kamienia milowego „Realizacja Produktów Systemu e-usługi (sprzętowych i programowych, dokumentacji technicznej, instrukcji eksploatacji, kodów źródłowych itd.) i przygotowanie systemu do testów akceptacyjnych przeprowadzanych przez niezależny Podmiot – protokół przekazania”, który ma być zrealizowany w 3 miesiące od podpisania umowy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Calibri"/>
              </w:rPr>
              <w:t>w kontekście ostatniego kamienia milowego „</w:t>
            </w:r>
            <w:r>
              <w:rPr>
                <w:rFonts w:cs="Calibri"/>
                <w:u w:val="single"/>
              </w:rPr>
              <w:t>Podpisanie Umowy Gwarancyjnej</w:t>
            </w:r>
            <w:r>
              <w:rPr>
                <w:rFonts w:cs="Calibri"/>
              </w:rPr>
              <w:t xml:space="preserve"> (2-lata) i realizacja działań Wykonawcy w okresie gwarancyjnym”, rozważenie zapewnienia gwarancji w ramach umowy/umów na produkty projektu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/>
              <w:rPr>
                <w:rFonts w:cs="Calibri"/>
              </w:rPr>
            </w:pPr>
            <w:r>
              <w:rPr>
                <w:rFonts w:cs="Calibri"/>
              </w:rPr>
              <w:t>Usuniecie lub skorygowanie dla systemu „GEOPORTAL/Dane centralnego zasobu geodezyjnego i kartograficznego” w tabeli „Lista systemów wykorzystywanych w projekcie” zapisu  z kolumny „Krótki opis ewentualnej zmiany” - cyt. „</w:t>
            </w:r>
            <w:r>
              <w:rPr>
                <w:rFonts w:cs="Calibri"/>
                <w:i/>
              </w:rPr>
              <w:t>danych konsumentom i przedsiębiorcom z wykorzystaniem Geoportalu.</w:t>
            </w:r>
            <w:r>
              <w:rPr>
                <w:rFonts w:cs="Calibri"/>
              </w:rPr>
              <w:t>”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/>
              <w:rPr>
                <w:rFonts w:cs="Calibri"/>
              </w:rPr>
            </w:pPr>
            <w:r>
              <w:rPr>
                <w:rFonts w:cs="Calibri"/>
              </w:rPr>
              <w:t>Zweryfikowanie zasadności dostarczania przez system SMJI do Geoportalu danych z zakresu: „Ortofotomapa, Mapy topograficzne, Państwowy Rejestr    Nazw Geograficznych, Dane pomiarowe, Numeryczny model terenu, Numeryczny model pokrycia”, zgodnie z zapisami w tabeli „Lista przepływów” kolumna „Zakres wymienianych danych”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540" w:firstLine="696"/>
        <w:rPr/>
      </w:pPr>
      <w:r>
        <w:rPr>
          <w:rFonts w:cs="Calibri"/>
          <w:b/>
        </w:rPr>
        <w:tab/>
        <w:tab/>
        <w:tab/>
        <w:tab/>
        <w:tab/>
        <w:tab/>
        <w:tab/>
        <w:tab/>
        <w:tab/>
        <w:t xml:space="preserve">p.o. </w:t>
      </w:r>
      <w:r>
        <w:rPr>
          <w:b/>
        </w:rPr>
        <w:t>Kierownika Zespołu</w:t>
      </w:r>
    </w:p>
    <w:p>
      <w:pPr>
        <w:pStyle w:val="Akapitzlist"/>
        <w:ind w:left="4248" w:firstLine="696"/>
        <w:rPr>
          <w:b/>
          <w:b/>
        </w:rPr>
      </w:pPr>
      <w:r>
        <w:rPr>
          <w:b/>
        </w:rPr>
      </w:r>
    </w:p>
    <w:p>
      <w:pPr>
        <w:pStyle w:val="Akapitzlist"/>
        <w:ind w:left="4248" w:firstLine="696"/>
        <w:rPr/>
      </w:pPr>
      <w:r>
        <w:rPr/>
        <w:t>Podpis cyfrowy</w:t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  <w:t>Jacek Paziewsk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 w:cs="Arial"/>
      <w:b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2-24T12:19:00Z</dcterms:modified>
  <cp:revision>19</cp:revision>
  <dc:subject/>
  <dc:title>NOTATKA ZE SPOTKANIA</dc:title>
</cp:coreProperties>
</file>